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glish Faculty 2014 – Term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871"/>
        <w:gridCol w:w="1393"/>
        <w:gridCol w:w="793"/>
        <w:gridCol w:w="3221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ki Baldr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F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ola Cunningha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 Digb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acqui Franks</w:t>
            </w:r>
            <w:r>
              <w:rPr/>
              <w:t>/Sarah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E 7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J/DI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dy Hylan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B 7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Y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Leuni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bbie Sekul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A 7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ki Baldr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 Office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ola Cunningha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 Digh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 Block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a Gre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F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Y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Leuni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bbie Mantzandi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B 8G 8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ll Saccard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rary?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lice White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S (F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Year 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hony Cot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Journalis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 Digb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m Digh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A 9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Block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Ida Gre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F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anna Karanikolopoulo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er Kell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bie Mantzandi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Q/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y Ste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ce Whi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t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hony Cot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Lit Love/Ha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 Digh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 Block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nny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qui Franks/Sarah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 B/Love Ha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J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anna Karanikolopoulo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ter Kell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F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Leuni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E 10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Ida Gre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9EA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za Sgro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eers Centre</w:t>
            </w:r>
          </w:p>
        </w:tc>
      </w:tr>
      <w:tr>
        <w:trPr>
          <w:trHeight w:val="251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y Ste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>
          <w:trHeight w:val="332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n Stollery-Jones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 Student Office</w:t>
            </w:r>
          </w:p>
        </w:tc>
      </w:tr>
      <w:tr>
        <w:trPr>
          <w:trHeight w:val="17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hony Cot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 Digb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Lan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nny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C 11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a Gre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EAL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er Kell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zar Rahmatzade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EAL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Block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y Ste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Kenn Stollery-Jon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F 11L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 Student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ice Whi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rne House</w:t>
            </w:r>
          </w:p>
        </w:tc>
      </w:tr>
      <w:tr>
        <w:trPr>
          <w:trHeight w:val="17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aff Room</w:t>
            </w:r>
          </w:p>
        </w:tc>
      </w:tr>
      <w:tr>
        <w:trPr>
          <w:trHeight w:val="26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nny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Lan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Y Offic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a Gre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EA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dy Hylan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Y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za Sgro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eers Centr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ndy Ste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D 12 L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 Stollery-Jon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 Student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ce Whi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296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13:00Z</dcterms:created>
  <dc:creator>WHITE, Alyce(WHI)</dc:creator>
  <dc:description/>
  <cp:keywords/>
  <dc:language>en-US</dc:language>
  <cp:lastModifiedBy>Alice White</cp:lastModifiedBy>
  <dcterms:modified xsi:type="dcterms:W3CDTF">2014-01-28T05:21:00Z</dcterms:modified>
  <cp:revision>3</cp:revision>
  <dc:subject/>
  <dc:title/>
</cp:coreProperties>
</file>